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ابن عباس رضي الله عنه أن رسول الله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يدخل الجنة من أمتي سبعون ألفا بغير حساب هم الذين لا يسترقون ولا يتطيرون وعلى ربهم يتوكلون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الإضاءة الليلية في غرف النوم تزيد مخاطر الإصابة بقصر النظر 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آخر عضو يكتمل نموه في جسم الإنسان هي الأرجل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شلالات نياجرا تسقط على شكل حذوة حصان 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حمام يعود إلى عشه بالغريزة من بعد مئات الكيلو مترات 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سعودية أكثر الدول العربية استعمالاً للإنترنت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قال الحرير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سـامـح أخاك إذا خلط     مـنـه الإصـابـة بـالـغـلط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تـجـاف عـن تـعـنيفه    إن زاغ يـومــاً أو سـقـط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احـفظ صنيعك عـنده    إن عـزَّ وادنُ إذا شـحـــط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اقـن الوفاء ولو أخل    بما اشترطت وما اشترط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واعـلم بأنـك إن طلبت    مـهـــذبـاً رُمـتَ الـشـطـط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ن ذا الذي ماساء قط    ومـن لـه الـحـسـنى فـقط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36:00Z</dcterms:modified>
  <cp:revision>2</cp:revision>
  <dc:subject/>
  <dc:title/>
</cp:coreProperties>
</file>